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60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606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606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6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606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09-19T08:01:00Z</dcterms:modified>
  <cp:revision>18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1110294</vt:lpwstr>
  </property>
</Properties>
</file>